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AE202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AIR TRAFFIC CONTROL AND AERODROME DETAIL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2199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9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59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airspace with a suitable exampl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objectives of air traffic servic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various separation of aircraf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riefly explain procedures for altimeter setting with suitable sketch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advantages and disadvantages of VFR fligh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2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rea control servic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arts of ATC servic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following  next generation performance based navigation components with neat sketche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NAV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NP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rPr/>
            </w:pPr>
            <w:r>
              <w:rPr/>
              <w:t xml:space="preserve">    </w:t>
            </w:r>
            <w:r>
              <w:rPr/>
              <w:t>1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Web"/>
              <w:spacing w:before="0" w:after="0"/>
              <w:jc w:val="both"/>
              <w:rPr/>
            </w:pPr>
            <w:r>
              <w:rPr/>
              <w:t xml:space="preserve">Explain in detail about the various identification procedures used for primary </w:t>
            </w:r>
          </w:p>
          <w:p>
            <w:pPr>
              <w:pStyle w:val="Normal"/>
              <w:rPr/>
            </w:pPr>
            <w:r>
              <w:rPr/>
              <w:t>and  secondary  radar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  <w:r>
              <w:rPr>
                <w:vanish/>
              </w:rPr>
              <w:t xml:space="preserve">plain in detail about racteristics of the runway with suitable 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engths of primary and secondary runwa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dths of primary and secondary runwa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368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inimum distance between parallel runway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jc w:val="both"/>
              <w:rPr/>
            </w:pPr>
            <w:r>
              <w:rPr/>
              <w:t>Aerodrome reference cod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erodrome reference temperatur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erodrome elevatio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erodrome reference poin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cuss about the significance of position repor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devices used for indicating landing direction with neat sketch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wind direction indicator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0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SI and PAPI in detail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0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6:39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3T09:20:00Z</dcterms:modified>
  <cp:revision>9</cp:revision>
  <dc:subject/>
  <dc:title/>
</cp:coreProperties>
</file>